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ame 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er.  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view of Resonance, Polarity and Intermolecular Forc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)  Draw all possible resonance structures for the following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.  CO32-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b.  C2O42-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c.  N3-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I) Draw the Lewis structure and determine the polarity for the following molecule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.  SO2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.  ICl2-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.  NH4+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.  NH3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.  Cl2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III)  For the compounds above state whether they contain dispersion forces, dipole-dipole or hydrogen bonding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a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e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. Which of the above molecules would have the greatest boiling point?  Wh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